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er et effectuer les divisions suivantes :</w:t>
      </w:r>
    </w:p>
    <w:p>
      <w:pPr>
        <w:pStyle w:val="Normal"/>
        <w:rPr/>
      </w:pPr>
      <w:r>
        <w:rPr>
          <w:b/>
          <w:bCs/>
        </w:rPr>
        <w:t>a.</w:t>
        <w:tab/>
      </w:r>
      <w:r>
        <w:rPr/>
        <w:t>879 503 : 1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885</wp:posOffset>
                </wp:positionH>
                <wp:positionV relativeFrom="page">
                  <wp:posOffset>1228725</wp:posOffset>
                </wp:positionV>
                <wp:extent cx="2571750" cy="209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2095560"/>
                          <a:chOff x="0" y="0"/>
                          <a:chExt cx="2571840" cy="2095560"/>
                        </a:xfrm>
                      </wpg:grpSpPr>
                      <wps:wsp>
                        <wps:cNvSpPr/>
                        <wps:spPr>
                          <a:xfrm>
                            <a:off x="1523880" y="0"/>
                            <a:ext cx="0" cy="209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8584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4300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23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905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96.75pt;width:202.5pt;height:165pt" coordorigin="1151,1935" coordsize="4050,3300">
                <v:line id="shape_0" from="3551,1935" to="3551,523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51,2385" to="5050,238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1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22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1;top:22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1;top:22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1,2535" to="2050,25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25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28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28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1;top:28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1,3135" to="2350,31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01;top:31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31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34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34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34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3735" to="2650,37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801;top:37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37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40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40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40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4335" to="2950,43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01;top:43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43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46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1;top:46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46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4935" to="3250,49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401;top:4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493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.</w:t>
        <w:tab/>
      </w:r>
      <w:r>
        <w:rPr/>
        <w:t>401 021 : 4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9615</wp:posOffset>
                </wp:positionH>
                <wp:positionV relativeFrom="page">
                  <wp:posOffset>4488815</wp:posOffset>
                </wp:positionV>
                <wp:extent cx="238125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714680"/>
                          <a:chOff x="0" y="0"/>
                          <a:chExt cx="2381400" cy="1714680"/>
                        </a:xfrm>
                      </wpg:grpSpPr>
                      <wps:wsp>
                        <wps:cNvSpPr/>
                        <wps:spPr>
                          <a:xfrm>
                            <a:off x="1523880" y="0"/>
                            <a:ext cx="0" cy="171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8584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4300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523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353.45pt;width:187.5pt;height:134.95pt" coordorigin="1149,7069" coordsize="3750,2699">
                <v:line id="shape_0" from="3549,7069" to="3549,976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49,7519" to="4748,751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0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70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73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73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73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73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9,7669" to="2348,76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4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76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79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79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79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79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9,8269" to="2648,82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799;top:82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82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82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85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85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85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85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9,8869" to="2948,88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099;top:88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88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91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91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91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9,9469" to="3248,9469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399;top:94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9469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</w:t>
        <w:tab/>
      </w:r>
      <w:r>
        <w:rPr/>
        <w:t>2 397 856 : 11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9435</wp:posOffset>
                </wp:positionH>
                <wp:positionV relativeFrom="page">
                  <wp:posOffset>7392035</wp:posOffset>
                </wp:positionV>
                <wp:extent cx="2762250" cy="209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095560"/>
                          <a:chOff x="0" y="0"/>
                          <a:chExt cx="2762280" cy="209556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0" cy="209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84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4300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23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0512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582.05pt;width:217.5pt;height:165.05pt" coordorigin="881,11641" coordsize="4350,3301">
                <v:line id="shape_0" from="3581,11641" to="3581,1494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581,12091" to="5080,1209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1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19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19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119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19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,12241" to="2080,122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22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25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25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25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125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1,12841" to="2380,128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31;top:128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28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28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31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31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31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31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1,13441" to="2680,134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831;top:134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34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34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137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37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37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37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1,14041" to="2980,140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31;top:140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140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0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40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43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143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43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1;top:143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43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1,14641" to="3280,146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431;top:14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14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1;top:1464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>
          <w:b/>
          <w:bCs/>
        </w:rPr>
        <w:t>d.</w:t>
        <w:tab/>
      </w:r>
      <w:r>
        <w:rPr/>
        <w:t>56 231 089 : 256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07485</wp:posOffset>
                </wp:positionH>
                <wp:positionV relativeFrom="page">
                  <wp:posOffset>1095375</wp:posOffset>
                </wp:positionV>
                <wp:extent cx="3143250" cy="2476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2476440"/>
                          <a:chOff x="0" y="0"/>
                          <a:chExt cx="3143160" cy="2476440"/>
                        </a:xfrm>
                      </wpg:grpSpPr>
                      <wps:wsp>
                        <wps:cNvSpPr/>
                        <wps:spPr>
                          <a:xfrm>
                            <a:off x="1905120" y="0"/>
                            <a:ext cx="0" cy="24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8584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114300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52388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0512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228600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5pt;margin-top:86.25pt;width:247.5pt;height:195pt" coordorigin="6311,1725" coordsize="4950,3900">
                <v:line id="shape_0" from="9311,1725" to="9311,5624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311,2175" to="11110,217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2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2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2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2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1,2325" to="7510,23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6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2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26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26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26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26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1,2925" to="7810,29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61;top:29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29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29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29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32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32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32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32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32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1,3525" to="8110,35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261;top:35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35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35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35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38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38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38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38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38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1,4125" to="8410,41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61;top:41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41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41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41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44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44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44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44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44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1,4725" to="8710,47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61;top:4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4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47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5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5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5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50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1,5325" to="9010,532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61;top:5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5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1;top:5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5325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.</w:t>
      </w:r>
      <w:r>
        <w:rPr/>
        <w:tab/>
        <w:t>4 901 422 : 39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70045</wp:posOffset>
                </wp:positionH>
                <wp:positionV relativeFrom="page">
                  <wp:posOffset>4459605</wp:posOffset>
                </wp:positionV>
                <wp:extent cx="2762250" cy="2095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095560"/>
                          <a:chOff x="0" y="0"/>
                          <a:chExt cx="2762280" cy="209556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0" cy="209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84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114300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23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0512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5pt;margin-top:351.15pt;width:217.5pt;height:165pt" coordorigin="6567,7023" coordsize="4350,3300">
                <v:line id="shape_0" from="9267,7023" to="9267,1032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267,7473" to="10766,74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7;top:7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7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7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7;top:7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7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67,7623" to="7766,76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9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76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79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79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79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7;top:79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7,8223" to="8066,82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217;top:82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82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82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82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85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85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85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7;top:85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7;top:85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7,8823" to="8366,88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17;top:88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88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88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9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9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9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9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7,9423" to="8666,94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17;top:9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9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9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9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7;top:9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9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9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9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9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67,10023" to="8966,100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17;top:10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7;top:10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0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02710</wp:posOffset>
                </wp:positionH>
                <wp:positionV relativeFrom="page">
                  <wp:posOffset>7364095</wp:posOffset>
                </wp:positionV>
                <wp:extent cx="3333750" cy="2476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476440"/>
                          <a:chOff x="0" y="0"/>
                          <a:chExt cx="3333600" cy="2476440"/>
                        </a:xfrm>
                      </wpg:grpSpPr>
                      <wps:wsp>
                        <wps:cNvSpPr/>
                        <wps:spPr>
                          <a:xfrm>
                            <a:off x="2095560" y="0"/>
                            <a:ext cx="0" cy="247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8584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4300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333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2388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523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714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90512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905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095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2286000"/>
                            <a:ext cx="952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286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579.85pt;width:262.5pt;height:195pt" coordorigin="6146,11597" coordsize="5250,3900">
                <v:line id="shape_0" from="9446,11597" to="9446,1549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446,12047" to="11245,1204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9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6;top:11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1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1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11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11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6;top:11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6,12197" to="7645,121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7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12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24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24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24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124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124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6,12797" to="7945,127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096;top:127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27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27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27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30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30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30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30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130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6,13397" to="8245,133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396;top:133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33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33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33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36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36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36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36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36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6,13997" to="8545,139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696;top:139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39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39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39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142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42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42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42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42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6,14597" to="8845,145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996;top:14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14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4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45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6;top:14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14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6;top:14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4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148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6,15197" to="9145,1519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296;top:15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6;top:15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15197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f.</w:t>
      </w:r>
      <w:r>
        <w:rPr/>
        <w:t xml:space="preserve"> 301 020 090 : 302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Bonu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53:00Z</dcterms:created>
  <dc:creator>Joël NEGRI</dc:creator>
  <dc:description/>
  <dc:language>en-US</dc:language>
  <cp:lastModifiedBy>Joël NEGRI</cp:lastModifiedBy>
  <cp:lastPrinted>1999-04-28T15:55:00Z</cp:lastPrinted>
  <dcterms:modified xsi:type="dcterms:W3CDTF">2003-01-24T07:53:00Z</dcterms:modified>
  <cp:revision>2</cp:revision>
  <dc:subject/>
  <dc:title>EXERCICE 2B</dc:title>
</cp:coreProperties>
</file>